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48"/>
        <w:gridCol w:w="1016"/>
        <w:gridCol w:w="881"/>
        <w:gridCol w:w="241"/>
        <w:gridCol w:w="1625"/>
        <w:gridCol w:w="2778"/>
        <w:gridCol w:w="309"/>
        <w:gridCol w:w="460"/>
        <w:gridCol w:w="1656"/>
        <w:gridCol w:w="215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 C 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</w:t>
            </w:r>
          </w:p>
        </w:tc>
      </w:tr>
      <w:tr>
        <w:trPr>
          <w:trHeight w:val="345" w:hRule="atLeast"/>
        </w:trPr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2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B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podatke o gospodarskoj razvijenosti i procjenjuje stupanj razvijenosti države te objašnjava važnost usklađivanja gospodarskoga napretka i održivoga razvoj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kazatelje stupnja gospodarske djelatnosti (udio sektora djelatnost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važnost pojedinih djelatnosti za gospodarstvo zavičaja i Hrvatske u okvirima održivoga razvo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sektore i pripadajuće djelatnosti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Povezuje gospodarske djelatnosti s pripadajućim sektorom. Opisuje važnost pojedinih djelatnosti za gospodarski razvoj zavičaja i Hrvatske. 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djelatnosti pojedinog sektora. Objašnjava važnost pojedinih djelatnosti za gospodarstvo zavičaja i Hrvatske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udjel zaposlenih po sektorima djelatnosti i procjenjuje stupanj gospodarske razvije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„vruće olovke“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o odgovorima t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gospodarstv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ranigApps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elatnosti u odgovarajuću skupin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Državnog zavoda za statist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jelatnosti u kojima je zaposlen najveći udio stanovništva župan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i prilog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jel zaposlenih po sektorima djelatnosti u Austriji, Hrvatskoj i  Etiopij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zaključke učitelju/ici i ostalim učenicima u razred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ospodarstvo, skupine djelatnosti, gospodarska struktura stanovništ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„vruće olovke“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o odgovorima t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jam gospodarstv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definiciju pojma gospodarstvo u bilježnicu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gospodarstvo?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njihovim odgovorima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i definiciju pojma gospodarstvo na ploču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24.-12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ranigApps (razvrstava djelatnosti u odgovarajuću skupin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Državnog zavoda za statist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jelatnosti u kojima je zaposlen najveći udio stanovništva župan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prilog u udžbeniku str. 126. Udjel zaposlenih u sektorima djelatnostima u Austriji i Etiopi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jel zaposlenih po sektorima djelatnosti u Austriji, Hrvatskoj i  Etiopiji te zaključuje kako gospodarski slabo razvijene države imaju visok udio zaposlenih u primarnih djelatnostima, a gospodarski razvijene države u tercijarnim djelatnost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zaključke učitelju/ici i ostalim učenicima u razredu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zradi grafički organizator na temu gospodarske djelatn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24.-12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0ak0o0aj20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traži u kojim je djelatnostima zaposlen najveći udio stanovništva tvoje županij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u stranicu Državnog zavoda za statist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Hrv_Eng/publication/2018/09-02-04_01_2018.htm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truktura zaposlenih po djelatnostima može biti pokazatelj stupnja razvijenos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e na grafički prilog u udžbeniku str. 12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djel zaposlenih u sektorima djelatnosti u 2017. u Austriji, Hrvatskoj i Etiopi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poredi udjele zaposlenih po sektorima djelatnosti za navedene države. U kojoj skupini djelatnosti je zaposlen najveći udio stanovništva Austrije, a u kojoj Etiopij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usmeno izlaganje učenik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spodarstvo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up djelatnos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je sudjeluju u proizvodn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mjeni i potrošnji dobara i uslug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2395" cy="2391410"/>
                  <wp:effectExtent l="0" t="0" r="0" b="0"/>
                  <wp:docPr id="1" name="Diagra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08" r="-6" b="-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239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3510021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spodars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abi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vijene države- visok udio zaposlenih 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arn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elatnost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spodars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sokorazvij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žave- visok udio zaposlenih 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cijarn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jelatnost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35100211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ama učitelja/ice nacrtaj kružni dijagram koji će prikazivati udjel zaposlenih po sektorima djelatnosti za jednu od država svijeta. Sam/a odaberi državu za koju ćeš nacrtati kružni dijagram. Tražene podatke možeš pronaći na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ia.gov/library/publications/the-world-factbook/fields/214.html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skupine djelatnosti i za svaku skupinu djelatnosti navedi po dva primjera pripadajućih djelat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ižaljku na temu gospodarskih djelatnosti u jedn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cia.gov/library/publications/the-world-factbook/fields/214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udio zaposlenih u sektorima djelatnost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Hrv_Eng/publication/2018/09-02-04_01_2018.htm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zaposleni po sektorima djelatnosti po županijam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0ak0o0aj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zadatak izrađen u digitalnom alatu LearningApps- povezivanje djelatnosti s pripadajućim sektor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35100229"/>
      <w:bookmarkEnd w:id="3"/>
      <w:r>
        <w:rPr>
          <w:rFonts w:cs="Times New Roman" w:ascii="Times New Roman" w:hAnsi="Times New Roman"/>
          <w:sz w:val="24"/>
          <w:szCs w:val="24"/>
        </w:rPr>
        <w:t>Prilog 1. Izlazna kartica s pitanjima za provjeru usvojenosti odgojno-obrazovnih ishod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ospodarstvo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vom zadatku dva su točna odgovora. Zaokruži slova ispred točnih odgovor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je od navedenih djelatnosti pripadaju skupini tercijarnih djelatnost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bankarstvo                 b) promet                 c)  ribarstvo             d) školstvo                 e) zdravstv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drugom zadatku odgovor upiši na praznu crtu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 kojoj skupini djelatnosti je zaposlen najveći udio stanovništva tvoje županij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.</w:t>
      </w:r>
    </w:p>
    <w:p>
      <w:pPr>
        <w:pStyle w:val="ListParagraph"/>
        <w:ind w:left="0" w:hanging="0"/>
        <w:rPr/>
      </w:pPr>
      <w:bookmarkStart w:id="4" w:name="_Hlk35100229"/>
      <w:bookmarkStart w:id="5" w:name="_Hlk35100278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U trećem zadatku zaokruži slovo ispod grafičkog priloga koji prikazuje udio zaposlenih po sektorima djelatnosti u visokorazvijenoj držav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6" w:name="_Hlk35100278"/>
      <w:bookmarkStart w:id="7" w:name="_Hlk35100278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55575</wp:posOffset>
                </wp:positionV>
                <wp:extent cx="5307965" cy="2445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244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8" w:name="_Hlk3510030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57750" cy="23641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236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192.55pt;mso-wrap-distance-left:9.05pt;mso-wrap-distance-right:9.05pt;mso-wrap-distance-top:0pt;mso-wrap-distance-bottom:0pt;margin-top:12.2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9" w:name="_Hlk3510030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57750" cy="2364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236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9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0ak0o0aj20" TargetMode="External"/><Relationship Id="rId3" Type="http://schemas.openxmlformats.org/officeDocument/2006/relationships/hyperlink" Target="https://www.dzs.hr/Hrv_Eng/publication/2018/09-02-04_01_2018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cia.gov/library/publications/the-world-factbook/fields/214.html" TargetMode="External"/><Relationship Id="rId6" Type="http://schemas.openxmlformats.org/officeDocument/2006/relationships/hyperlink" Target="https://www.cia.gov/library/publications/the-world-factbook/fields/214.html" TargetMode="External"/><Relationship Id="rId7" Type="http://schemas.openxmlformats.org/officeDocument/2006/relationships/hyperlink" Target="https://www.dzs.hr/Hrv_Eng/publication/2018/09-02-04_01_2018.htm" TargetMode="External"/><Relationship Id="rId8" Type="http://schemas.openxmlformats.org/officeDocument/2006/relationships/hyperlink" Target="https://learningapps.org/watch?v=p0ak0o0aj20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7:05:00Z</dcterms:created>
  <dc:creator>Jasna</dc:creator>
  <dc:description/>
  <cp:keywords/>
  <dc:language>en-US</dc:language>
  <cp:lastModifiedBy>Vinko Balaško</cp:lastModifiedBy>
  <dcterms:modified xsi:type="dcterms:W3CDTF">2020-04-26T12:51:00Z</dcterms:modified>
  <cp:revision>4</cp:revision>
  <dc:subject/>
  <dc:title/>
</cp:coreProperties>
</file>